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right="0" w:firstLine="9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Style17"/>
        <w:spacing w:before="0" w:after="0"/>
        <w:ind w:left="0" w:right="0" w:firstLine="9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ИНОЙ ОПЛАЧИВАЕМОЙ РАБОТЫ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 марта 2007 года № 25-ФЗ «О муниципальной службе в Российской Федерации" уведомляю о том, что в период с "____" _______________ 20__ г. по "____" _______________ 20__ г. планирую выполнять иную оплачиваемую работу.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организации, в которой предполагается выполнять иную оплачиваемую работу (фамилия, имя, отчество индивидуального предпринимателя, у которого предполагается выполнять иную оплачиваемую работу):_______________________</w:t>
      </w:r>
    </w:p>
    <w:p>
      <w:pPr>
        <w:pStyle w:val="Style17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, которая замещается при выполнении иной оплачиваемой работы (в случае если характер иной оплачиваемой работы предполагает замещение должности):_____________________________________________________________________ ________________________________________________________________________________</w:t>
      </w:r>
    </w:p>
    <w:p>
      <w:pPr>
        <w:pStyle w:val="Style17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Основные обязанности в связи с выполнением иной оплачиваемой работы (трудовая функция):_______________________________________________________________________ ________________________________________________________________________________</w:t>
      </w:r>
    </w:p>
    <w:p>
      <w:pPr>
        <w:pStyle w:val="Style17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педагогической деятельности - утвержденный руководителем соответствующей образовательной организации график занятий (при наличии):____________ ________________________________________________________________________________</w:t>
      </w:r>
    </w:p>
    <w:p>
      <w:pPr>
        <w:pStyle w:val="Style17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Иная оплачиваемая работа будет выполняться в свободное от основной работы время и не повлечет за собой конфликт интересов.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ключения в связи с выполнением иной оплачиваемой работы трудового договора или гражданско-правового договора обязуюсь представить представителю нанимателя (работодателю) копию указанного договора в пятидневный срок с момента его заключения.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копия трудового договора или гражданско-правового договора о выполнении иной оплачиваемой работы (в случае если характер иной оплачиваемой работы предполагает заключение трудового договора или гражданско-правового договора).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Дата подачи уведомления: ____________________________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  <w:t>Личная подпись муниципального служащего:____________________________</w:t>
      </w:r>
    </w:p>
    <w:p>
      <w:pPr>
        <w:pStyle w:val="Style17"/>
        <w:spacing w:before="0" w:after="0"/>
        <w:ind w:left="0" w:right="0" w:firstLine="66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4:10Z</dcterms:created>
  <dc:creator/>
  <dc:description/>
  <dc:language>en-US</dc:language>
  <cp:lastModifiedBy/>
  <cp:revision>0</cp:revision>
  <dc:subject/>
  <dc:title/>
</cp:coreProperties>
</file>